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Д О Г О В О Р    П О С Т А В К И   Т О В А Р А   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Санкт-Петербург</w:t>
        <w:tab/>
        <w:tab/>
        <w:tab/>
        <w:tab/>
        <w:tab/>
        <w:t xml:space="preserve">                          </w:t>
        <w:tab/>
        <w:t xml:space="preserve">                "__"__________ 200_ года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щество с ограниченной ответственностью </w:t>
      </w:r>
      <w:r>
        <w:rPr>
          <w:b/>
        </w:rPr>
        <w:t>“Интертехнолог”</w:t>
      </w:r>
      <w:r>
        <w:rPr/>
        <w:t xml:space="preserve">, именуемое в дальнейшем </w:t>
      </w:r>
      <w:r>
        <w:rPr>
          <w:b/>
        </w:rPr>
        <w:t>"Поставщик</w:t>
      </w:r>
      <w:r>
        <w:rPr/>
        <w:t xml:space="preserve">", в лице генерального директора Мартышева Вячеслава Борисовича, действующего на основании Устава, с одной стороны, и ________________________________________________________, именуемое в дальнейшем </w:t>
      </w:r>
      <w:r>
        <w:rPr>
          <w:b/>
        </w:rPr>
        <w:t>"Покупатель",</w:t>
      </w:r>
      <w:r>
        <w:rPr/>
        <w:t xml:space="preserve"> в лице _________________________________________________, действующего на основании __________, с другой стороны, именуемые в дальнейшем "Стороны"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Поставщик обязуется  поставить, а Покупатель принять и оплатить поставленный Товар на условиях, установленных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Ассортимент, объемы и сроки поставок Товара определяются в спецификации, составляемой на  основе письменной заявки Покупателя. Спецификация согласовывается обеими Сторонами и является неотъемлемой частью настоящего договора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В случае необходимости для одной из Сторон изменить некоторые позиции по ассортименту, объему и срокам поставки, изменения в спецификации, согласованные сторонами, вносятся в срок - не позднее 5 (пяти) дней до наступления срока поста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center"/>
        <w:rPr>
          <w:b/>
          <w:b/>
        </w:rPr>
      </w:pPr>
      <w:r>
        <w:rPr>
          <w:b/>
        </w:rPr>
        <w:t>ЦЕНА ТОВАРА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Общая цена (сумма) по договору определяется как сумма всех партий поставленного покупателю товара за весь период действия договора. Цена включает в себя НДС -18%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Поставка Товара осуществляется по отпускным ценам, действующим на момент отгрузк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Цена на поставляемый Товар предварительно согласовывается Сторонами, оговаривается в спецификации  и фиксируется в счетах выставленных Покупателю,. При поэтапной поставке цена на Товар, оговоренная в спецификации, не подлежит изменен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Расчеты за Товар, по настоящему договору, производятся на условии ___ % предварительной оплаты на основании счетов, выставляемых Поставщиком в адрес Покупателя. Окончательный расчет в течении ____ (календарных) дней с момента отгруз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Оплата производится путем перечисления Покупателем денежных средств на расчетный счет Поставщика. Расчеты за поставляемый Товар производятся в российских рублях. По согласованию сторон возможны иные формы расчетов, не запрещенные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Обязательства Покупателя считается исполненным после зачисления денежных средств на счет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center"/>
        <w:rPr>
          <w:b/>
          <w:b/>
        </w:rPr>
      </w:pPr>
      <w:r>
        <w:rPr>
          <w:b/>
        </w:rPr>
        <w:t>УСЛОВИЯ ПОСТА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Отгрузка Товара осуществляется со склада Поставщика, в течении 10 банковских дней с момента оплаты. Моментом оплаты Товара, при расчетах денежными средствами, является дата поступления денежных средств на расчетный счет Поставщика. Момент оплаты, при иных формах расчетов, определяется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Право собственности на Товар переходит от Поставщика к Покупателю в момент передачи Товара Покупателю, после подписания уполномоченными представителями Сторон товарной накладно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Приемка Товара Покупателем по количеству и качеству производится в соответствии с Инструкцией № П-6, утвержденной Постановлением Госарбитража при СМ СССР от 15.06.65г. и Инструкцией № П-7, утвержденной Постановлением Госарбитража при СМ СССР от 25.04.66г. ( с дополнениями и изменениями, внесенными Госарбитражом России от 14.11.74г. № 98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Доставка Товара осуществляется автотранспортом  Покупателя или контейнером по железной дороге за счет Покупателя. В последнем случае  Поставщик выставляет дополнительный счет в адрес Покупателя на оплату транспортных расходов, а Покупатель производит оплату счета на следующий день, после его получения. Покупатель, после получения Товара от перевозчика, обязан в тот же день подписать товарную накладную, прилагающуюся к комплекту документов, сопровождающих Товар, и отправить ее факсимильной связью и по почте в адрес Поставщика не позже, чем через 3 дня после получения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При доставке Товара автотранспортом Покупателя риск случайной гибели Товара переходит от Поставщика к Покупателю в момент передачи Товара Поставщиком Покупат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При доставке Товара контейнером по железной дороге ответственность за сохранность Товара и риск его случайной гибели переходит от Поставщика к перевозчику в момент фактической передачи Товара перевозчику и опломбировки контейнера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center"/>
        <w:rPr>
          <w:b/>
          <w:b/>
        </w:rPr>
      </w:pPr>
      <w:r>
        <w:rPr>
          <w:b/>
        </w:rPr>
        <w:t>ТРЕБОВАНИЯ К КАЧЕСТВУ ТОВА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Поставщик  обязуется   передавать  Покупателю  Товар  надлежащего кач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szCs w:val="22"/>
        </w:rPr>
      </w:pPr>
      <w:r>
        <w:rPr>
          <w:szCs w:val="22"/>
        </w:rPr>
        <w:t>Качество и комплектность должны соответствовать техническим условиям на поставляемую продукцию и подтверждаться сертификатом качества, передаваемым  Поставщиком покупателю вместе с продук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ind w:left="720" w:hanging="540"/>
        <w:jc w:val="both"/>
        <w:rPr>
          <w:szCs w:val="22"/>
        </w:rPr>
      </w:pPr>
      <w:r>
        <w:rPr>
          <w:szCs w:val="22"/>
        </w:rPr>
        <w:t>В своих взаимоотношениях стороны стремятся избегать противоречий и конфликтов, а в случае возникновения таких противоречий – разрешать их на основании взаимного соглас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ind w:left="720" w:hanging="540"/>
        <w:jc w:val="both"/>
        <w:rPr>
          <w:szCs w:val="22"/>
        </w:rPr>
      </w:pPr>
      <w:r>
        <w:rPr>
          <w:szCs w:val="22"/>
        </w:rPr>
        <w:t>В случае нарушения любой из сторон условий настоящего договора другая сторона обязана до предъявления иска предъявить претензию. Срок ответа на претензию – один месяц с момента ее полу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ind w:left="720" w:hanging="540"/>
        <w:jc w:val="both"/>
        <w:rPr/>
      </w:pPr>
      <w:r>
        <w:rPr>
          <w:szCs w:val="22"/>
        </w:rPr>
        <w:t xml:space="preserve">Споры сторон, которые ну удалось урегулировать в претензионном порядке, разрешаются в соответствии с законодательством в Арбитражном суде </w:t>
      </w:r>
      <w:r>
        <w:rPr/>
        <w:t>г. Санкт-Петербурга и Ленинградской области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18" w:leader="none"/>
        </w:tabs>
        <w:ind w:left="720" w:hanging="540"/>
        <w:jc w:val="both"/>
        <w:rPr>
          <w:szCs w:val="22"/>
        </w:rPr>
      </w:pPr>
      <w:r>
        <w:rPr>
          <w:szCs w:val="22"/>
        </w:rPr>
        <w:t>Стороны освобождаются от ответственности за неисполнение обязательств по договору вследствие непреодолимой силы, возникшей после заключения договора в результате необратимых и непредвиденных для сторон событий или событий чрезвычайного характе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18" w:leader="none"/>
        </w:tabs>
        <w:ind w:left="720" w:hanging="540"/>
        <w:jc w:val="both"/>
        <w:rPr>
          <w:szCs w:val="22"/>
        </w:rPr>
      </w:pPr>
      <w:r>
        <w:rPr>
          <w:szCs w:val="22"/>
        </w:rPr>
        <w:t>К событиям чрезвычайного  характера в контексте настоящего договора относятся: наводнение, пожар, землетрясение, взрыв, шторм, оседание почвы, эпидемии или иные проявления сил природы, а также война или военные действия, забастовка в отрасли или регионе, принятие органом государственной власти или управления, правового акта, повлекшего невозможность исполнен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18" w:leader="none"/>
        </w:tabs>
        <w:ind w:left="720" w:hanging="540"/>
        <w:jc w:val="both"/>
        <w:rPr>
          <w:szCs w:val="22"/>
        </w:rPr>
      </w:pPr>
      <w:r>
        <w:rPr>
          <w:szCs w:val="22"/>
        </w:rPr>
        <w:t>Сторона, которая не может исполнить обязательства по договору, должна немедленно известить другую сторону о наступлении прекращении обстоятельств, препятствующих выполнению обязательств по догов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center"/>
        <w:rPr>
          <w:b/>
          <w:b/>
        </w:rPr>
      </w:pPr>
      <w:r>
        <w:rPr>
          <w:b/>
        </w:rPr>
        <w:t>СРОК ДЕЙСТВИЯ ДОГОВОРА, ПОРЯДОК ИЗМЕНЕНИЯ И РАСТОРЖЕНИЯ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18" w:leader="none"/>
        </w:tabs>
        <w:ind w:left="720" w:hanging="540"/>
        <w:jc w:val="both"/>
        <w:rPr/>
      </w:pPr>
      <w:r>
        <w:rPr/>
        <w:t xml:space="preserve">Настоящий Договор вступает в силу с момента  подписания его сторонами и действует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/>
        </w:rPr>
        <w:t xml:space="preserve">            </w:t>
      </w:r>
      <w:r>
        <w:rPr/>
        <w:t>до «__» _________ 200_ 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18" w:leader="none"/>
        </w:tabs>
        <w:ind w:left="720" w:hanging="540"/>
        <w:jc w:val="both"/>
        <w:rPr/>
      </w:pPr>
      <w:r>
        <w:rPr/>
        <w:t>Договор считается продленным на тот же срок и на тех же условиях, если ни одна из Сторон письменно не заявит о расторжении Договора за 30 (тридцать) дней до окончания срока его дейст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18" w:leader="none"/>
        </w:tabs>
        <w:ind w:left="720" w:hanging="540"/>
        <w:jc w:val="both"/>
        <w:rPr/>
      </w:pPr>
      <w:r>
        <w:rPr/>
        <w:t>Изменения, дополнения и досрочное прекращение настоящего Договора производятся только на основании дополнительных соглашений подписанных уполномоченными на то представителями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szCs w:val="22"/>
        </w:rPr>
      </w:pPr>
      <w:r>
        <w:rPr>
          <w:szCs w:val="22"/>
        </w:rPr>
        <w:t>Для обеспечения оперативного решения вопросов и ускорения документооборота стороны взаимно признают документы принятые с надлежащим качеством по факсимильной связи, с последующим оформлением оригинала этого доку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18" w:leader="none"/>
        </w:tabs>
        <w:ind w:left="720" w:hanging="540"/>
        <w:jc w:val="both"/>
        <w:rPr/>
      </w:pPr>
      <w:r>
        <w:rPr/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418" w:leader="none"/>
        </w:tabs>
        <w:ind w:left="720" w:hanging="540"/>
        <w:jc w:val="both"/>
        <w:rPr/>
      </w:pPr>
      <w:r>
        <w:rPr/>
        <w:t>Настоящий Договор составлен в двух экземплярах, которые имеют равную юридическую силу, по одному экземпляру для каждой из сторон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73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Heading1"/>
              <w:keepNext w:val="false"/>
              <w:ind w:firstLine="708"/>
              <w:rPr/>
            </w:pPr>
            <w:r>
              <w:rPr/>
              <w:t>ООО «Интертехнолог»</w:t>
            </w:r>
          </w:p>
        </w:tc>
        <w:tc>
          <w:tcPr>
            <w:tcW w:w="4873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 7811002467  КПП 781101001</w:t>
            </w:r>
          </w:p>
        </w:tc>
        <w:tc>
          <w:tcPr>
            <w:tcW w:w="48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Адрес</w:t>
            </w:r>
            <w:r>
              <w:rPr/>
              <w:t>: 193091, г. Санкт-Петербург, Октябрьская набережная, д.36</w:t>
            </w:r>
          </w:p>
          <w:p>
            <w:pPr>
              <w:pStyle w:val="Normal"/>
              <w:rPr/>
            </w:pPr>
            <w:r>
              <w:rPr/>
              <w:t>Грузоотправитель: ООО «Интертехнолог» г. Санкт-Петербург, Октябрьская набережная, д.36</w:t>
            </w:r>
          </w:p>
        </w:tc>
        <w:tc>
          <w:tcPr>
            <w:tcW w:w="487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 / с  40702810055100113608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/с  30101810500000000653</w:t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рунзенское ОСБ 2006/0567 Северо - Западный банк Сбербанка РФ, г. Санкт-Петербург.</w:t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К 044030653</w:t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В.Б. Мартышев /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_______________ /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spacing w:before="0" w:after="0"/>
        <w:ind w:left="357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СПЕЦИФИКАЦИЯ №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 договору №    от «___» _____________ 2006года,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ежду ООО «Интертехнолог» и ООО «_______________________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ООО «Интертехнолог» поставляет следующую продукцию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843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л-во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ена с НДС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мма с НДС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ИТОГО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В.Б. Мартышев 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_______________ /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</w:t>
            </w:r>
          </w:p>
        </w:tc>
      </w:tr>
    </w:tbl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36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 w:val="false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pageBreakBefore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2:00Z</dcterms:created>
  <dc:creator>Rima</dc:creator>
  <dc:description/>
  <dc:language>en-US</dc:language>
  <cp:lastModifiedBy>Rima</cp:lastModifiedBy>
  <dcterms:modified xsi:type="dcterms:W3CDTF">2006-04-19T07:54:00Z</dcterms:modified>
  <cp:revision>1</cp:revision>
  <dc:subject/>
  <dc:title>Д О Г О В О Р    П О С Т А В К И   Т О В А Р А    №</dc:title>
</cp:coreProperties>
</file>